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>IV^</w:t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cittadinanza e legalità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3"/>
      </w:tblGrid>
      <w:tr>
        <w:trPr>
          <w:tblHeader w:val="true"/>
        </w:trPr>
        <w:tc>
          <w:tcPr>
            <w:tcW w:w="1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Accettazione e rispetto di sé e dell’altro;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ll’ambiente circostante e globale;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acquisizione di stili di vita personali; 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conoscenza e rispetto di alcuni principali aspetti della costituzione italiana e della dichiarazione universale dei diritti dell’uomo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/>
            </w:pPr>
            <w:r>
              <w:rPr/>
              <w:t>riconoscere la diversità come arricchimento com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51315" cy="4282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31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5"/>
                              <w:gridCol w:w="2992"/>
                              <w:gridCol w:w="2914"/>
                              <w:gridCol w:w="2914"/>
                              <w:gridCol w:w="291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tica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pi e mo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llaborazioni con il territorio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iziative e/o manifest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Cittadinanza democratic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Educazione stradal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Educazione ambiental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Educazione alla salut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intercultur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Tutto l’ann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imo quadrimestr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tutto l'ann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Comportamento corretto a scuola e in altri ambient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Raccolta differenziata a scuol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Risparmio energetico a scuol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Educare ad una sana alimentazion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canti intercultural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lettur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conoscenza dei popol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diversità come ricchezza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Comune e provinci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distretto sociale Egn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centro linguistico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Teatro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Muse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Visita agli uffici comunal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Canti di natal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ogetto “a scuola senz’auto”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ogetto “conoscere le nostre montagne”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ogetto “la tigre di carta”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ogetto “ecopausa”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ogetto “danze dei popoli”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rogetto “lo scrigno dei giochi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45pt;height:337.2pt;mso-wrap-distance-left:0pt;mso-wrap-distance-right:7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73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5"/>
                        <w:gridCol w:w="2992"/>
                        <w:gridCol w:w="2914"/>
                        <w:gridCol w:w="2914"/>
                        <w:gridCol w:w="291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ematica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empi e mo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ollaborazioni con il territorio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Iniziative e/o manifestazioni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283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Cittadinanza democratic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ducazione stradale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ducazione ambientale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ducazione alla salute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intercultura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Tutto l’anno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imo quadrimestre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tutto l'ann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Comportamento corretto a scuola e in altri ambient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Raccolta differenziata a scuol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Risparmio energetico a scuola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Educare ad una sana alimentazione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canti interculturali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letture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conoscenza dei popoli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iversità come ricchezza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Comune e provincia</w:t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istretto sociale Egna</w:t>
                            </w:r>
                          </w:p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centro linguistico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Teatro 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Museo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Visita agli uffici comunal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Canti di natale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ogetto “a scuola senz’auto”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ogetto “conoscere le nostre montagne”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ogetto “la tigre di carta”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ogetto “ecopausa”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ogetto “danze dei popoli”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ogetto “lo scrigno dei giochi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35:00Z</dcterms:created>
  <dc:creator>Luisanna Fiorini</dc:creator>
  <dc:description/>
  <dc:language>en-US</dc:language>
  <cp:lastModifiedBy>Pippo</cp:lastModifiedBy>
  <cp:lastPrinted>2010-12-09T10:23:00Z</cp:lastPrinted>
  <dcterms:modified xsi:type="dcterms:W3CDTF">2010-12-08T17:35:00Z</dcterms:modified>
  <cp:revision>2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